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373505" cy="927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</w:p>
    <w:p>
      <w:pPr>
        <w:pStyle w:val="Heading5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eturn to: Local Enterprise Office South Dublin County Hall Tallaght Dublin 24. Email: </w:t>
      </w:r>
      <w:hyperlink r:id="rId3">
        <w:r>
          <w:rPr>
            <w:rStyle w:val="InternetLink"/>
            <w:rFonts w:cs="Verdana" w:ascii="Verdana" w:hAnsi="Verdana"/>
            <w:sz w:val="16"/>
          </w:rPr>
          <w:t>info@leo.sdublincoco.ie</w:t>
        </w:r>
      </w:hyperlink>
      <w:r>
        <w:rPr>
          <w:rFonts w:cs="Verdana" w:ascii="Verdana" w:hAnsi="Verdana"/>
          <w:sz w:val="16"/>
        </w:rPr>
        <w:t xml:space="preserve"> </w:t>
      </w:r>
    </w:p>
    <w:p>
      <w:pPr>
        <w:pStyle w:val="BodyTextIndent2"/>
        <w:pBdr>
          <w:top w:val="single" w:sz="18" w:space="1" w:color="000080"/>
          <w:bottom w:val="single" w:sz="18" w:space="1" w:color="000080"/>
        </w:pBdr>
        <w:ind w:left="0" w:hanging="0"/>
        <w:rPr>
          <w:rFonts w:ascii="Trebuchet MS" w:hAnsi="Trebuchet MS" w:cs="Trebuchet MS"/>
          <w:b/>
          <w:b/>
          <w:bCs/>
          <w:color w:val="FFFFFF"/>
        </w:rPr>
      </w:pPr>
      <w:r>
        <w:rPr>
          <w:rFonts w:cs="Trebuchet MS" w:ascii="Trebuchet MS" w:hAnsi="Trebuchet MS"/>
          <w:b/>
          <w:bCs/>
        </w:rPr>
        <w:t>Application for Business Step Up Grant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lease attach any additional details you have available but make sure you answer ALL questions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8"/>
      </w:tblGrid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969" w:leader="none"/>
                <w:tab w:val="left" w:pos="4236" w:leader="none"/>
                <w:tab w:val="left" w:pos="6770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rimary Contact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Title:</w:t>
            </w:r>
            <w:r>
              <w:fldChar w:fldCharType="begin">
                <w:ffData>
                  <w:name w:val="__Fieldmark__0_2699320603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s"/>
                    <w:listEntry w:val="Miss"/>
                    <w:listEntry w:val="Dr"/>
                  </w:ddList>
                </w:ffData>
              </w:fldChar>
            </w:r>
            <w:r>
              <w:rPr>
                <w:sz w:val="16"/>
                <w:i/>
                <w:iCs/>
                <w:rFonts w:cs="Arial" w:ascii="Verdana" w:hAnsi="Verdana"/>
              </w:rPr>
              <w:instrText xml:space="preserve"> FORMDROPDOWN </w:instrText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separate"/>
            </w:r>
            <w:bookmarkStart w:id="0" w:name="__Fieldmark__0_2699320603"/>
            <w:bookmarkStart w:id="1" w:name="__Fieldmark__0_2699320603"/>
            <w:bookmarkEnd w:id="1"/>
            <w:r>
              <w:rPr>
                <w:rFonts w:cs="Arial" w:ascii="Verdana" w:hAnsi="Verdana"/>
                <w:i/>
                <w:iCs/>
                <w:sz w:val="16"/>
              </w:rPr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rst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Sur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1821" w:leader="none"/>
                <w:tab w:val="right" w:pos="4898" w:leader="none"/>
              </w:tabs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Age: Under or over 25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43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“</w:t>
            </w:r>
            <w:r>
              <w:rPr>
                <w:rFonts w:cs="Arial" w:ascii="Verdana" w:hAnsi="Verdana"/>
                <w:color w:val="993366"/>
                <w:sz w:val="16"/>
              </w:rPr>
              <w:t>Please indicate with U or O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12" w:leader="none"/>
                <w:tab w:val="left" w:pos="3672" w:leader="none"/>
                <w:tab w:val="left" w:pos="6732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Leave blank if you are trading in your own name</w:t>
            </w:r>
          </w:p>
        </w:tc>
      </w:tr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832" w:leader="none"/>
                <w:tab w:val="left" w:pos="7812" w:leader="none"/>
              </w:tabs>
              <w:spacing w:before="120" w:after="0"/>
              <w:ind w:left="2412" w:hanging="234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address:</w:t>
              <w:tab/>
            </w:r>
          </w:p>
          <w:p>
            <w:pPr>
              <w:pStyle w:val="Normal"/>
              <w:tabs>
                <w:tab w:val="clear" w:pos="720"/>
                <w:tab w:val="left" w:pos="1867" w:leader="none"/>
                <w:tab w:val="left" w:pos="7843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040</wp:posOffset>
                      </wp:positionV>
                      <wp:extent cx="4917440" cy="701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744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1"/>
                                    <w:gridCol w:w="598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Street 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District/Tow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Postco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pt;height:55.25pt;mso-wrap-distance-left:9pt;mso-wrap-distance-right:0pt;mso-wrap-distance-top:0pt;mso-wrap-distance-bottom:0pt;margin-top:5.2pt;mso-position-vertical-relative:text;margin-left:11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598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District/Town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/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3132" w:leader="none"/>
                <w:tab w:val="left" w:pos="4932" w:leader="none"/>
                <w:tab w:val="left" w:pos="7812" w:leader="none"/>
              </w:tabs>
              <w:spacing w:before="60" w:after="60"/>
              <w:ind w:left="405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Use your home address if you are working from home. If necessary please condense your address to a maximum of three lines</w:t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right" w:pos="4914" w:leader="none"/>
                <w:tab w:val="left" w:pos="5832" w:leader="none"/>
                <w:tab w:val="left" w:pos="7812" w:leader="none"/>
              </w:tabs>
              <w:spacing w:before="24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PPS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12" w:leader="none"/>
                <w:tab w:val="right" w:pos="4898" w:leader="none"/>
                <w:tab w:val="left" w:pos="5832" w:leader="none"/>
                <w:tab w:val="left" w:pos="7812" w:leader="none"/>
              </w:tabs>
              <w:spacing w:before="120" w:after="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Date your business </w:t>
              <w:br/>
              <w:t xml:space="preserve">started trading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right" w:pos="4898" w:leader="none"/>
                <w:tab w:val="left" w:pos="5832" w:leader="none"/>
                <w:tab w:val="left" w:pos="7812" w:leader="none"/>
              </w:tabs>
              <w:ind w:left="37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br/>
              <w:t>(dd/mm/yy format, e.g. “18/02/2009”)</w:t>
            </w:r>
          </w:p>
        </w:tc>
      </w:tr>
      <w:tr>
        <w:trPr>
          <w:trHeight w:val="70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412" w:leader="none"/>
                <w:tab w:val="left" w:pos="5112" w:leader="none"/>
                <w:tab w:val="left" w:pos="7812" w:leader="none"/>
              </w:tabs>
              <w:spacing w:before="120" w:after="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Legal Struct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If Ltd Co. please provide CRO 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60" w:after="60"/>
              <w:ind w:left="431" w:hanging="0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 xml:space="preserve">. </w:t>
            </w:r>
          </w:p>
        </w:tc>
      </w:tr>
      <w:tr>
        <w:trPr>
          <w:trHeight w:val="66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26" w:leader="none"/>
                <w:tab w:val="left" w:pos="5141" w:leader="none"/>
                <w:tab w:val="left" w:pos="7313" w:leader="none"/>
                <w:tab w:val="left" w:pos="8399" w:leader="none"/>
              </w:tabs>
              <w:spacing w:before="120" w:after="12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hone Numbers.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xed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6"/>
              </w:rPr>
              <w:t>line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ax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Mobil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Website address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Email Addres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97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moter’s Background / Qualifications &amp;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</w:tc>
      </w:tr>
      <w:tr>
        <w:trPr>
          <w:trHeight w:val="1585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Current Employment: </w:t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Number of existing jobs 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please enter number of jobs, not tick mark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2884170" cy="6921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17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7"/>
                                    <w:gridCol w:w="1703"/>
                                    <w:gridCol w:w="1562"/>
                                  </w:tblGrid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keepNext w:val="false"/>
                                          <w:widowControl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</w:rPr>
                                          <w:t>Full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pacing w:before="60" w:after="60"/>
                                          <w:jc w:val="right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  <w:t>Part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1pt;height:54.5pt;mso-wrap-distance-left:9pt;mso-wrap-distance-right:9pt;mso-wrap-distance-top:0pt;mso-wrap-distance-bottom:0pt;margin-top:0.45pt;mso-position-vertical-relative:text;margin-left:13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703"/>
                              <w:gridCol w:w="1562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spacing w:before="60" w:after="60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i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  <w:pict>
                                      <v:line id="shape_0" from="-5.25pt,17.45pt" to="221.4pt,17.45pt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1615</wp:posOffset>
                      </wp:positionV>
                      <wp:extent cx="287909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7.45pt" to="221.4pt,17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spacing w:before="120" w:after="120"/>
              <w:ind w:left="2788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1044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otential Job Creation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additional (new) jobs, if any, to be created as a result of this investment</w:t>
            </w:r>
          </w:p>
          <w:tbl>
            <w:tblPr>
              <w:tblW w:w="7260" w:type="dxa"/>
              <w:jc w:val="left"/>
              <w:tblInd w:w="2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3"/>
              <w:gridCol w:w="3120"/>
              <w:gridCol w:w="1506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17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Jobs sustained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jobs currently at risk that will be saved by this investment</w:t>
            </w:r>
          </w:p>
          <w:tbl>
            <w:tblPr>
              <w:tblW w:w="7260" w:type="dxa"/>
              <w:jc w:val="left"/>
              <w:tblInd w:w="2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6"/>
              <w:gridCol w:w="3120"/>
              <w:gridCol w:w="1503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88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59" w:hanging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Business Description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Brief details of your business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Describe your business as it is at present, prior to the Business Step Up project you are applying for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Critical Factor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What, at this stage, are the critical factors which you believe need to be addressed by this initiative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529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color w:val="FFFFFF"/>
              </w:rPr>
              <w:t>19.Details of the Planned Initiative</w:t>
            </w:r>
          </w:p>
        </w:tc>
      </w:tr>
      <w:tr>
        <w:trPr>
          <w:trHeight w:val="302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>Provide details of the initiative  you wish to implement and a timescale for this work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>In what way will this initiative change your business for the better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 Describe the benefits in  terms of competitiveness, value-added, sales, profitability, additional / higher quality employment, othe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86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w do you plan to implement this initiative?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 xml:space="preserve">(Describe the stages involved and who will implement them)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gress to Dat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( Describe any progress you have already made towards the implementation of your plans)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sts incurred  to Date if any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in relation to this initiative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0. Investment Costs to implement the Initiative </w:t>
      </w:r>
    </w:p>
    <w:p>
      <w:pPr>
        <w:pStyle w:val="Normal"/>
        <w:rPr>
          <w:rFonts w:ascii="Verdana" w:hAnsi="Verdana" w:cs="Arial"/>
          <w:color w:val="993366"/>
          <w:sz w:val="16"/>
        </w:rPr>
      </w:pPr>
      <w:r>
        <w:rPr>
          <w:rFonts w:cs="Arial" w:ascii="Verdana" w:hAnsi="Verdana"/>
          <w:color w:val="993366"/>
          <w:sz w:val="16"/>
        </w:rPr>
        <w:t>( List the costs to be incurred (only costs listed in your grant application, which have not already been paid for, may be claimed)</w:t>
      </w:r>
    </w:p>
    <w:p>
      <w:pPr>
        <w:pStyle w:val="Normal"/>
        <w:rPr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Description</w:t>
      </w: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</w:rPr>
        <w:t>Price Excl. VAT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62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Total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Amount of grant applied f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>( max €2,500 or 50% of total cos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1. How do you propose to fund the iniative? </w:t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76"/>
      </w:tblGrid>
      <w:tr>
        <w:trPr>
          <w:trHeight w:val="4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 of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 applied fo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21690</wp:posOffset>
                </wp:positionV>
                <wp:extent cx="3171825" cy="895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2"/>
                              <w:gridCol w:w="2413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vestment from own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0.5pt;mso-wrap-distance-left:9pt;mso-wrap-distance-right:0pt;mso-wrap-distance-top:0pt;mso-wrap-distance-bottom:0pt;margin-top:-64.7pt;mso-position-vertical-relative:text;margin-left:2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2"/>
                        <w:gridCol w:w="2413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ment from ow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2. Previous Grant Aid ( if any)</w:t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br/>
        <w:t xml:space="preserve">Has the business or any of its promoters received any other State Supports or E.U. supports? </w:t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>YES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2" w:name="__Fieldmark__50_2699320603"/>
      <w:bookmarkStart w:id="3" w:name="__Fieldmark__50_2699320603"/>
      <w:bookmarkEnd w:id="3"/>
      <w:r>
        <w:rPr>
          <w:rFonts w:cs="The Mix Light;Times New Roman" w:ascii="Arial" w:hAnsi="Arial"/>
          <w:sz w:val="20"/>
          <w:szCs w:val="20"/>
          <w:lang w:val="en-US" w:bidi="en-US"/>
        </w:rPr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 </w:t>
        <w:tab/>
        <w:tab/>
        <w:tab/>
        <w:t>NO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4" w:name="__Fieldmark__51_2699320603"/>
      <w:bookmarkStart w:id="5" w:name="__Fieldmark__51_2699320603"/>
      <w:bookmarkEnd w:id="5"/>
      <w:r/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firstLine="1287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If YES above please give details including the date, amount and the purpose of the grant. </w:t>
        <w:br/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263"/>
        <w:gridCol w:w="1296"/>
        <w:gridCol w:w="4188"/>
      </w:tblGrid>
      <w:tr>
        <w:trPr>
          <w:trHeight w:val="513" w:hRule="atLeas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Other Grants Provider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Dat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Amount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Purpose</w:t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color w:val="00314D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color w:val="00314D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3. Additional Information required</w:t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Please attach the following information with your application form:</w:t>
      </w:r>
    </w:p>
    <w:p>
      <w:pPr>
        <w:pStyle w:val="Normal"/>
        <w:numPr>
          <w:ilvl w:val="0"/>
          <w:numId w:val="2"/>
        </w:numPr>
        <w:rPr/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 xml:space="preserve">Quotations for purchases ( 3 quotations required for expenditure over </w:t>
      </w:r>
      <w:r>
        <w:rPr>
          <w:rFonts w:cs="Arial" w:ascii="Arial" w:hAnsi="Arial"/>
          <w:color w:val="00314D"/>
          <w:sz w:val="20"/>
          <w:szCs w:val="20"/>
          <w:lang w:val="en-US" w:bidi="en-US"/>
        </w:rPr>
        <w:t>€</w:t>
      </w: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4999)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 xml:space="preserve">Current Tax clearance certificate 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Promoter Resume / CV ( brief – 1 page will suffice)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Most recent accounts for the business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Any other relevant information such as photographs etc</w:t>
      </w:r>
    </w:p>
    <w:p>
      <w:pPr>
        <w:pStyle w:val="Normal"/>
        <w:ind w:left="360" w:hanging="0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ind w:left="6" w:hanging="0"/>
        <w:rPr/>
      </w:pPr>
      <w:r>
        <w:rPr>
          <w:rFonts w:cs="Verdana" w:ascii="Verdana" w:hAnsi="Verdana"/>
          <w:b/>
          <w:bCs/>
          <w:color w:val="FFFFFF"/>
          <w:sz w:val="20"/>
        </w:rPr>
        <w:t>24. Signature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p>
      <w:pPr>
        <w:pStyle w:val="Normal"/>
        <w:widowControl w:val="false"/>
        <w:autoSpaceDE w:val="false"/>
        <w:spacing w:before="120" w:after="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hereby declare that the details given in this application, together with any supplementary information supplied are true and accurate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t>Please indicate where you found out about the services of the Local Enterprise Office South Dublin?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PLEASE NOTE: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pplication form to be signed and returned with supporting information to the Local Enterprise Office South Dublin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Contact details can be found at the top of this application form.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567805" cy="4718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0</wp:posOffset>
            </wp:positionH>
            <wp:positionV relativeFrom="paragraph">
              <wp:posOffset>149860</wp:posOffset>
            </wp:positionV>
            <wp:extent cx="455295" cy="3111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290" cy="500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907" w:right="746" w:gutter="0" w:header="0" w:top="1258" w:footer="391" w:bottom="4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136" w:leader="none"/>
      </w:tabs>
      <w:rPr/>
    </w:pPr>
    <w:r>
      <w:rPr>
        <w:sz w:val="16"/>
      </w:rPr>
      <w:t xml:space="preserve">Revised 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  <w:r>
      <w:rPr>
        <w:sz w:val="16"/>
      </w:rPr>
      <w:tab/>
    </w:r>
    <w:r>
      <w:rPr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5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6521" w:leader="none"/>
        <w:tab w:val="left" w:pos="8505" w:leader="none"/>
        <w:tab w:val="left" w:pos="10142" w:leader="none"/>
      </w:tabs>
      <w:spacing w:before="120" w:after="120"/>
      <w:ind w:left="113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412" w:leader="none"/>
        <w:tab w:val="left" w:pos="5112" w:leader="none"/>
        <w:tab w:val="left" w:pos="7812" w:leader="none"/>
      </w:tabs>
      <w:spacing w:before="120" w:after="120"/>
      <w:outlineLvl w:val="2"/>
    </w:pPr>
    <w:rPr>
      <w:rFonts w:ascii="Arial" w:hAnsi="Arial" w:cs="Arial"/>
      <w:i/>
      <w:i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72" w:leader="none"/>
        <w:tab w:val="left" w:pos="7812" w:leader="none"/>
      </w:tabs>
      <w:spacing w:before="120" w:after="0"/>
      <w:jc w:val="right"/>
      <w:outlineLvl w:val="3"/>
    </w:pPr>
    <w:rPr>
      <w:rFonts w:ascii="Arial" w:hAnsi="Arial" w:cs="Arial"/>
      <w:i/>
      <w:i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Verdana" w:hAnsi="Verdana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772" w:leader="none"/>
        <w:tab w:val="left" w:pos="7812" w:leader="none"/>
      </w:tabs>
      <w:spacing w:before="60" w:after="60"/>
      <w:jc w:val="center"/>
      <w:outlineLvl w:val="8"/>
    </w:pPr>
    <w:rPr>
      <w:rFonts w:ascii="Verdana" w:hAnsi="Verdana" w:cs="Arial"/>
      <w:i/>
      <w:iCs/>
      <w:sz w:val="16"/>
      <w:lang w:val="en-US" w:eastAsia="en-US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993366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" w:hanging="5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leo.sdublincoco.i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19:00Z</dcterms:created>
  <dc:creator>Loman O'Byrne</dc:creator>
  <dc:description/>
  <cp:keywords/>
  <dc:language>en-US</dc:language>
  <cp:lastModifiedBy>Sandra</cp:lastModifiedBy>
  <cp:lastPrinted>2011-07-21T17:15:00Z</cp:lastPrinted>
  <dcterms:modified xsi:type="dcterms:W3CDTF">2014-08-27T09:19:00Z</dcterms:modified>
  <cp:revision>3</cp:revision>
  <dc:subject/>
  <dc:title>  </dc:title>
</cp:coreProperties>
</file>